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рвый номер журнала </w:t>
      </w:r>
      <w:r>
        <w:rPr>
          <w:rFonts w:cs="Times New Roman" w:ascii="Times New Roman" w:hAnsi="Times New Roman"/>
          <w:b/>
          <w:sz w:val="28"/>
          <w:szCs w:val="28"/>
        </w:rPr>
        <w:t>«Актуальная педагогика»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вящен Году педагога и наставника. В рамках заявленной темы «Наставничество в образовании: современные реалии и перспективы» возможны публикации в следующих рубрик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</w:t>
        <w:tab/>
        <w:t>Модель компетенции современного настав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  <w:tab/>
        <w:t>Роль наставника в формировании современных компетенций педаго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</w:t>
        <w:tab/>
        <w:t>Педагогическое наставниче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</w:t>
        <w:tab/>
        <w:t>Мой наставни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</w:t>
        <w:tab/>
        <w:t>Наставничество как стратегический ресурс системы образования в Республике Татарст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</w:t>
        <w:tab/>
        <w:t>Современные практики наставничества в развитии профессиональной компетентности педагогических работ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едставления ста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публикацию и принятия решения о публикации ста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атьи, представляемые в редакцию Журнала, должны удовлетворять установленным требованиям. Требования к публикуемым статьям и их оформлению приведены в Приложении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бор материалов публикаций, организация рецензирования рукопис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ей и т.п. осуществляется редакционной коллегией Журна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редакционную коллегию Журнала представляю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териалы статьи, предлагаемой к публикации в Журнале, подписанные всеми ее авторами (с расшифровкой подписей и указанием даты подписания) и соответствующие требованиям Приложения 1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б авторе(ах) публик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йл статьи в электронном вид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ие на обработку персональных данн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едоставляя подписанную статью, автор тем самым разрешает открытую публикацию своих материалов, разрешает редактировать свои материалы в части, не нарушающей существа проблемы. При этом авторские права сохраняются за автор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ветственный секретарь Журнала осуществляет регистрацию и учет движения поступивших документов, а также хранение контрольного экземпляра поступивших документов (материалов публикации, сведений об авторе(ах), рецензии на статью) в течение года со дня размещения статьи в Журна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дакционная коллегия Журнала осуществляет контроль соответствия представленных материалов требованиям. Статьи, не соответствующие установленным требованиям, приведенным в Приложении 1, возвращаются авторам с указанием причин возвр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ринятые к рассмотрению рукописи направляются на рецензирование. Статья редактируется и публикуется только в случае положительной рецензии. Статьи рецензируются членами редакционной коллегии, специалистами Института развития образования РТ или других вузов по профилю, соответствующему содержанию стать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вправе представить заверенную рецензию научного руководителя, доктора / кандидата наук соответствующего профи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рректуры авторам не высылаются, присланные материалы не возвращаю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ступившие рукописи могут быть отклонены главным редактором Журнала или его заместителем без рассмотрения в случае их несоответствия тематике Журнала или нарушения установленных требований оформления рукопис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кончательное решение о публикации статьи принимается на заседании редакционной коллегии открытым голосованием простым большинством голосов от числа присутствующих. При равенстве голосов, голос главного редактора является решающи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случае, если редакционная коллегия не разделяет полностью взглядов автора публикуемой рукописи, она вправе сделать об этом подстрочное примеч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Редакционная коллегия обеспечивает своевременное изготовл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урнала на высоком полиграфическом уров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едставления статей</w:t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убликацию и принятия решения </w:t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убликации статей в журна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убликуемым статьям и их оформле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треб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представляется в электронном виде по адресу</w:t>
      </w:r>
      <w:r>
        <w:rPr>
          <w:rFonts w:cs="Arial" w:ascii="Arial" w:hAnsi="Arial"/>
          <w:color w:val="93969B"/>
          <w:sz w:val="20"/>
          <w:szCs w:val="20"/>
          <w:shd w:fill="F5F5F7" w:val="clear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s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ror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татарском или русском язык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вание файла должно соответствовать фамилии первого авт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вариант статьи выполняется в текстовом редактор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icrosoft Word и сохраняется с расширением *.doc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араметры страницы.</w:t>
      </w:r>
      <w:r>
        <w:rPr>
          <w:rFonts w:cs="Times New Roman" w:ascii="Times New Roman" w:hAnsi="Times New Roman"/>
          <w:sz w:val="28"/>
          <w:szCs w:val="28"/>
        </w:rPr>
        <w:t xml:space="preserve"> Формат А4 (книжный). Поля: все по 20 м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тирование основного текста.</w:t>
      </w:r>
      <w:r>
        <w:rPr>
          <w:rFonts w:cs="Times New Roman" w:ascii="Times New Roman" w:hAnsi="Times New Roman"/>
          <w:sz w:val="28"/>
          <w:szCs w:val="28"/>
        </w:rPr>
        <w:t xml:space="preserve"> Абзацный отступ - 1,25 с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жстрочный интервал –</w:t>
      </w:r>
      <w:r>
        <w:rPr>
          <w:rFonts w:cs="Times New Roman" w:ascii="Times New Roman" w:hAnsi="Times New Roman"/>
          <w:sz w:val="28"/>
          <w:szCs w:val="28"/>
        </w:rPr>
        <w:t xml:space="preserve"> полуторный. Нумерация страниц располагаетс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изу страницы в углу справа. Шриф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imes New Roman, </w:t>
      </w:r>
      <w:r>
        <w:rPr>
          <w:rFonts w:cs="Times New Roman" w:ascii="Times New Roman" w:hAnsi="Times New Roman"/>
          <w:sz w:val="28"/>
          <w:szCs w:val="28"/>
        </w:rPr>
        <w:t>Обычны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азм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гля (символов) - 14 п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ем статьи.</w:t>
      </w:r>
      <w:r>
        <w:rPr>
          <w:rFonts w:cs="Times New Roman" w:ascii="Times New Roman" w:hAnsi="Times New Roman"/>
          <w:sz w:val="28"/>
          <w:szCs w:val="28"/>
        </w:rPr>
        <w:t xml:space="preserve"> Примерно 6000 печатных зна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составу публикуемой стать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куемая в Журнале статья должна состоять из следующих последовательно расположенных элементов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ициалы автора(ов) и фамилия(и) – справа, шрифт – курси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головок (название) статьи – по центру, шрифт полужирный, бук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исны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нотац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ст стать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исок лите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статьи отделяются друг от друга одной пустой стро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б авторе(ах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тдельной странице предоставляются сведения об авторе(ах), которые содержат данны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милия, имя, отчество полностью; ученая степень; ученое звание; место работы (образовательная организация, кафедра, институт, факультет); занимаемая должность; контактный телефон (рабочий, сотовый); адрес электронной поч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в полном объеме приводятся на русском язы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достоверность указанных сведений несет автор стать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ннотация.</w:t>
      </w:r>
      <w:r>
        <w:rPr>
          <w:rFonts w:cs="Times New Roman" w:ascii="Times New Roman" w:hAnsi="Times New Roman"/>
          <w:sz w:val="28"/>
          <w:szCs w:val="28"/>
        </w:rPr>
        <w:t xml:space="preserve"> Объем – до 10 стр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блиографический список</w:t>
      </w:r>
      <w:r>
        <w:rPr>
          <w:rFonts w:cs="Times New Roman" w:ascii="Times New Roman" w:hAnsi="Times New Roman"/>
          <w:sz w:val="28"/>
          <w:szCs w:val="28"/>
        </w:rPr>
        <w:t xml:space="preserve">. Список цитируемой литературы приводится в соответствии с требованиями ГОСТ 7.1-2003. В списке источники располагаются в порядке их упоминания в статье. Для связи списка цитируемой литературы с текстом статьи используют отсылки в соответствии с ГОСТ Р 7.0.5-2008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иблиографическое описание </w:t>
      </w:r>
      <w:r>
        <w:rPr>
          <w:rFonts w:cs="Times New Roman" w:ascii="Times New Roman" w:hAnsi="Times New Roman"/>
          <w:sz w:val="28"/>
          <w:szCs w:val="28"/>
        </w:rPr>
        <w:t xml:space="preserve">содержит библиографические сведения о документе, которые оформлены по общим правилам составления библиографической записи, регламентированным ГОС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чания и комментарии</w:t>
      </w:r>
      <w:r>
        <w:rPr>
          <w:rFonts w:cs="Times New Roman" w:ascii="Times New Roman" w:hAnsi="Times New Roman"/>
          <w:sz w:val="28"/>
          <w:szCs w:val="28"/>
        </w:rPr>
        <w:t>. Нумерация сносок постранич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тографии.</w:t>
      </w:r>
      <w:r>
        <w:rPr>
          <w:rFonts w:cs="Times New Roman" w:ascii="Times New Roman" w:hAnsi="Times New Roman"/>
          <w:sz w:val="28"/>
          <w:szCs w:val="28"/>
        </w:rPr>
        <w:t xml:space="preserve"> Прилагаемые фотографии, отпечатки экранов мониторов (скриншоты) и другие не рисованные иллюстрации необходимо загружать отдельно в виде файлов формата *.jpeg, *.tif (*.doc и *.docx - в случае, если на изображение нанесены дополнительные пометки). Разрешение изображения должно быть не менее 300 dpi. Файлам фотографий необходимо присвоить название, соответствующее номеру рисунка в тексте. В описании файла следует отдельно привести подрисуночную подпись, которая должна соответствовать названию фотографии, помещаемой в текст. Пример: Рис. 1. Иванов Иван Иванови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исунки, схемы, диаграммы</w:t>
      </w:r>
      <w:r>
        <w:rPr>
          <w:rFonts w:cs="Times New Roman" w:ascii="Times New Roman" w:hAnsi="Times New Roman"/>
          <w:sz w:val="28"/>
          <w:szCs w:val="28"/>
        </w:rPr>
        <w:t>. В качестве иллюстраций статей принимается не более 3 рисунков. Иллюстрации должны быть четкими. В тексте статьи следует дать ссылку на конкретный рисунок, например (рис.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унках должно быть минимальное количество слов и обознач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рисунок должен иметь порядковый номер, название и объяснение значений всех кривых, цифр, букв и прочих условных обозначений, размещенных под рисунк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аблицы.</w:t>
      </w:r>
      <w:r>
        <w:rPr>
          <w:rFonts w:cs="Times New Roman" w:ascii="Times New Roman" w:hAnsi="Times New Roman"/>
          <w:sz w:val="28"/>
          <w:szCs w:val="28"/>
        </w:rPr>
        <w:t xml:space="preserve"> Таблиц должно быть не более 3. Каждую таблицу следует снабжать порядковым номером и заголовком. Сокращение слов допускаетс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в соответствии с требованиями ГОСТов 7.12-93, 7.11-78. Таблицы должны быть представлены в текстовом редакторе Microsoft Word формата *.doc и пронумерованы по порядку. Одновременное использование таблиц и графиков (рисунков) для изложения одних и тех же результатов не допускае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улы.</w:t>
      </w:r>
      <w:r>
        <w:rPr>
          <w:rFonts w:cs="Times New Roman" w:ascii="Times New Roman" w:hAnsi="Times New Roman"/>
          <w:sz w:val="28"/>
          <w:szCs w:val="28"/>
        </w:rPr>
        <w:t xml:space="preserve"> Набор формул осуществляется в тексте только в редакторе MathType. Нумерация формул - сквозная, арабскими цифрами, справа в конце строки, в круглых скобках. Номер выставляется посредине системы уравнений и выравнивается по правому краю границы текста. Нумерация осуществляется вне редактора формул в порядке появления формулы в тексте. Пронумерованные формулы, на которые должны быть ссылки в тексте, выносятся отдельной строкой и располагаются по центру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равления и дополнения.</w:t>
      </w:r>
      <w:r>
        <w:rPr>
          <w:rFonts w:cs="Times New Roman" w:ascii="Times New Roman" w:hAnsi="Times New Roman"/>
          <w:sz w:val="28"/>
          <w:szCs w:val="28"/>
        </w:rPr>
        <w:t xml:space="preserve"> Редакционная коллегия оставляет за собой право вносить небольшие исправления (стилистического или формального характера) без согласования с автором. Статьи, требующие серьезных исправлений, возвращаются на доработку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урнал не является гонорарным. Публикация в Журнале бесплат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v@iror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7:50:00Z</dcterms:created>
  <dc:creator>7</dc:creator>
  <dc:description/>
  <cp:keywords/>
  <dc:language>en-US</dc:language>
  <cp:lastModifiedBy>adminiro</cp:lastModifiedBy>
  <cp:lastPrinted>2023-03-02T10:36:00Z</cp:lastPrinted>
  <dcterms:modified xsi:type="dcterms:W3CDTF">2023-03-03T06:35:00Z</dcterms:modified>
  <cp:revision>4</cp:revision>
  <dc:subject/>
  <dc:title/>
</cp:coreProperties>
</file>